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SZO/174-10/2015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december 30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  <w:t>Gróf I. Festetics György Művelődési Központ, Városi Könyvtár és Muzeális Gyűjtemény 2016. első negyedévi programterve</w:t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ének feladata az I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Gróf Festetics György Művelődési Központ, Városi Könyvtár és Muzeális Gyűjtemény programtervének a jóváhagyása. Az intézmény már elkészítette az előzetes egyeztetések alapján a 2016. évi programtervét, de Hévíz Város Önkormányzat 2016. évi átmeneti gazdálkodásáról szóló rendelet-tervezet keretében rendelkezésre álló források ismeretében a 2016. első negyedévi programterv kerül beterjesztésre jóváhagyás céljából a Képviselő-testület elé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programterv összeállításánál figyelembe lettek véve azok a minden évben megrendezésre kerülő programok, melyet a helyi lakosság igényel, illetve a városba látogató üdülő vendégek sokszor a programok miatt látogatják Hévíz városát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év első három hónapjában igazán nem lehet beszélni nagy fesztiválokról, mert azok elsősorban a késő tavaszi és nyári időszakra összpontosulnak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előterjesztés melléklete tartalmazza az első negyedévi programokat, hónapok lebontásában, valamint azok várható bekerülési költségét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év első hónapja a szokásos Újévi köszöntővel indul és azt követő napokban szinte minden napra, jut minden érdeklődési körnek megfelelően általában zenés rendezvény. A városban működő jégpályán január és február hónapban jégdisco kerül megrendezésre, melyet minden évben nagy várakozással vártak e téli sport kedvelői. Megünneplésre kerül januárban a Magyar Kultúra napja a Városháza Dísztermében, ahol a próza, vers és magyar irodalom után érdeklődők e napnak méltó megemlékezésben részesülhetnek. Folytatódik a Viva la Musica komolyzenei esték a Református Templomban. A januári rendezvények várható költsége 2.150 ezer forint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február hónap rendezvények szempontjából egy kicsit mérsékeltebb programot kínál. Mint már említetve lett a jégdisco egy alkalommal folytatódik. Megemlékezés lesz a kommunista diktatúra napjára február 25-én. A Viva la Musica február végén szintén komolyzenei estet rendez a Református Templomban. A február havi mérsékelt rendezvények várható kiadása 550 ezer forint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március hónap a nagyobb programok indítását kezdi meg. Mint minden évben, a Városi Sportcsarnokban köszönti Polgármester Úr a nőket a Nőnapi Ünnepségen. Megemlékezik a város az 1848-as forradalom 168. évfordulójáról műsor, koszorúzás keretében, ahol díszegyenruhában honvédek tisztelegnek a forradalom emlékének. A Víz Világnapjára szabadtéri kiállítás keretében emlékezik a város. Márciusban elindul a szezonnyitó fesztivál sorozat a Húsvéti Vigadalom keretében. E rendezvényen kiállítások, előadások, zenei rendezvények és lézershow szórakoztatja az érdeklődőket. A március havi rendezvények várható költsége 4.800 ezer forint. A részletes költségtervet a melléklet tartalmazza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Festetics György Művelődési Központ az első negyedévben összesen 7.500 ezer forintból tudja megrendezni az ismertetett rendezvényeket. A 2016. évi átmeneti gazdálkodásról szóló rendelet-tervezetben e feladatokra a források rendelkezésre állnak tervezet szintjén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Kérem a Tisztelt Képviselő-testületet a Festetics György Művelődési Központ 2016. évi programtervét az előterjesztés mellékletében rögzítettek szerint fogadja el és biztosítsa hozzá a tervezett kiadásokra a forrást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döntés egyszerű szótöbbséget igényel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lWeb"/>
        <w:spacing w:lineRule="auto" w:line="360" w:before="0" w:after="0"/>
        <w:ind w:right="167" w:hanging="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HATÁROZATI JAVASLAT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Gróf I. Festetics György Művelődési Központ, Városi Könyvtár és Muzeális Gyűjtemény 2016. első negyedévi programtervét az előterjesztésben rögzítettek és az 1. mellékletben bemutatott programok alapján elfogadj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 xml:space="preserve">A Képviselő-testület a 2016. első negyedévi programok megvalósításához 7.500.000,- forint támogatást biztosít Hévíz Város Önkormányzat 2016. átmeneti gazdálkodásáról szóló rendeletében az intézménynek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hu-HU"/>
        </w:rPr>
        <w:t>Felelős:</w:t>
      </w:r>
      <w:r>
        <w:rPr>
          <w:rFonts w:cs="Arial" w:ascii="Arial" w:hAnsi="Arial"/>
          <w:sz w:val="24"/>
          <w:szCs w:val="24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240" w:before="240" w:after="0"/>
        <w:ind w:left="88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Hermann Katalin megbízott igazgató a programok megvalósításáért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u w:val="single"/>
          <w:lang w:eastAsia="hu-HU"/>
        </w:rPr>
        <w:t>Határidő:</w:t>
      </w:r>
      <w:r>
        <w:rPr>
          <w:rFonts w:cs="Arial" w:ascii="Arial" w:hAnsi="Arial"/>
          <w:sz w:val="24"/>
          <w:szCs w:val="24"/>
          <w:lang w:eastAsia="hu-HU"/>
        </w:rPr>
        <w:t xml:space="preserve"> 2015. december 31. a döntésről értesítés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ab/>
        <w:t xml:space="preserve">     2016. március 31. a programok megvalósítá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29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2"/>
        <w:gridCol w:w="4018"/>
        <w:gridCol w:w="1960"/>
        <w:gridCol w:w="2142"/>
        <w:gridCol w:w="1673"/>
        <w:gridCol w:w="1758"/>
      </w:tblGrid>
      <w:tr>
        <w:trPr>
          <w:trHeight w:val="435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4"/>
                <w:szCs w:val="3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34"/>
                <w:szCs w:val="34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 xml:space="preserve">1. mellékle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435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4"/>
                <w:szCs w:val="3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34"/>
                <w:szCs w:val="34"/>
                <w:lang w:eastAsia="hu-HU"/>
              </w:rPr>
              <w:t>2016. JANUÁR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adatok forintban </w:t>
            </w:r>
          </w:p>
        </w:tc>
      </w:tr>
      <w:tr>
        <w:trPr>
          <w:trHeight w:val="66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IDŐPONT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PROGRAM MEGNEVEZÉSE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HELYSZÍN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MEGJEGYZÉS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 xml:space="preserve">Költségek részletezése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KÖLTSÉGEK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datok, forintban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4-10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Újévköszöntő hét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anuár 4. Harmonika show - Móger Péter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0 00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5 Absolute Accoustic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 00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7 Majsai Gábor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8 . Kökény Attil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7 00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9. Berkes Dani és Wohner Dór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 00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9. Happy Dixieland Ban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portcsarnok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egy: 1500 Ft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10. Leblanc Győző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537 00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16.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Jégdisco DJ Beloval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égpálya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22.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agyar kultúra napj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árosháza Díszterme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29.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Viva la Musica - komolyzenei estek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ef. Templom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nyvtár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úzeum</w:t>
            </w:r>
          </w:p>
        </w:tc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 HAVI KIADÁS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 15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3181"/>
        <w:gridCol w:w="2020"/>
        <w:gridCol w:w="1932"/>
        <w:gridCol w:w="2298"/>
        <w:gridCol w:w="213"/>
        <w:gridCol w:w="1758"/>
      </w:tblGrid>
      <w:tr>
        <w:trPr>
          <w:trHeight w:val="435" w:hRule="atLeast"/>
        </w:trPr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4"/>
                <w:szCs w:val="3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34"/>
                <w:szCs w:val="34"/>
                <w:lang w:eastAsia="hu-HU"/>
              </w:rPr>
              <w:t>2016. FEBRUÁ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datok, forintban</w:t>
            </w:r>
          </w:p>
        </w:tc>
      </w:tr>
      <w:tr>
        <w:trPr>
          <w:trHeight w:val="66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IDŐPONT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PROGRAM MEGNEVEZÉS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HELYSZÍN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MEGJEGYZÉS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 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KÖLTSÉGEK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datok, forintban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 6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Jégdisco DJ Belo-va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égpálya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iállítás múzeum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 25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egemlékezés a kommunista diktatúra napja alkalmábó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árosi Könyvtár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 26.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Viva la Musica - komolyzenei este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ef. Templom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nyvtár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 HAVI KIADÁS</w:t>
            </w:r>
          </w:p>
        </w:tc>
        <w:tc>
          <w:tcPr>
            <w:tcW w:w="213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5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40"/>
        <w:gridCol w:w="3240"/>
        <w:gridCol w:w="1780"/>
        <w:gridCol w:w="1720"/>
      </w:tblGrid>
      <w:tr>
        <w:trPr>
          <w:trHeight w:val="43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4"/>
                <w:szCs w:val="3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34"/>
                <w:szCs w:val="34"/>
                <w:lang w:eastAsia="hu-HU"/>
              </w:rPr>
              <w:t xml:space="preserve">2016. MÁRCIUS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datok, forintban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PROGRAM MEGNEVEZÉSE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HELYSZÍN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MEGJEGYZÉ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 xml:space="preserve">Költség részletezése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hu-HU"/>
              </w:rPr>
              <w:t>KÖLTSÉG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datok, forintban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Nőnapi Ünnepség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árosi Sportcsarnok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Városi megemlékezés az 1848 -as forradalom évfordulójának alkalmából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árosháza té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űsor és koszorúzás a honvédekke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VÍZ VILÁGNAPJ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abadtéri kiállítá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önyvtá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Viva la Musica - komolyzenei estek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ef. Templom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hu-HU"/>
              </w:rPr>
              <w:t>SZEZONNYITÓ FESZTIVÁL és HÚSVÉTI VIGADALOM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eák té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állítás, előadás, zene, lézershow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hu-HU"/>
              </w:rPr>
              <w:t>lézershow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elikon kóru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 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ssió játék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UNGARIKUM NÉPI EGYÜTTE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alek lerch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népi játszótér 4 napra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ábszínház, gyerekműsor 2 nap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450 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wc bérlés, őrzés, sátor, hang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10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IUS HAVI KIADÁS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 800 000</w:t>
            </w:r>
          </w:p>
        </w:tc>
      </w:tr>
      <w:tr>
        <w:trPr>
          <w:trHeight w:val="16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Mindösszesen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6. január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15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016. február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6. március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800 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7 500 0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98"/>
        <w:gridCol w:w="1747"/>
        <w:gridCol w:w="2347"/>
      </w:tblGrid>
      <w:tr>
        <w:trPr/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Márkus Mirtill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60"/>
        <w:gridCol w:w="1870"/>
        <w:gridCol w:w="1870"/>
        <w:gridCol w:w="1100"/>
      </w:tblGrid>
      <w:tr>
        <w:trPr>
          <w:trHeight w:val="277" w:hRule="atLeast"/>
        </w:trPr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rmann Katali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. intézményvezető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70" w:right="-188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12:00Z</dcterms:created>
  <dc:creator>Hévíz Város Önkormányzat Polgármesteri Hivatal</dc:creator>
  <dc:description/>
  <cp:keywords/>
  <dc:language>en-US</dc:language>
  <cp:lastModifiedBy>Dr. Márkus Mirtill</cp:lastModifiedBy>
  <cp:lastPrinted>2015-12-22T08:51:00Z</cp:lastPrinted>
  <dcterms:modified xsi:type="dcterms:W3CDTF">2015-12-23T08:02:00Z</dcterms:modified>
  <cp:revision>4</cp:revision>
  <dc:subject/>
  <dc:title>Iktatószám:</dc:title>
</cp:coreProperties>
</file>